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.4.6</w:t>
      </w:r>
    </w:p>
    <w:p>
      <w:pPr>
        <w:pStyle w:val="Normal"/>
        <w:tabs>
          <w:tab w:val="clear" w:pos="708"/>
          <w:tab w:val="left" w:pos="1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технологического  оборудования, для которого необходимы местные отсосы</w:t>
      </w:r>
    </w:p>
    <w:p>
      <w:pPr>
        <w:pStyle w:val="Normal"/>
        <w:tabs>
          <w:tab w:val="clear" w:pos="708"/>
          <w:tab w:val="left" w:pos="13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37"/>
        <w:gridCol w:w="2850"/>
        <w:gridCol w:w="677"/>
        <w:gridCol w:w="865"/>
        <w:gridCol w:w="3955"/>
      </w:tblGrid>
      <w:tr>
        <w:trPr>
          <w:trHeight w:val="11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5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Поз. / </w:t>
            </w:r>
          </w:p>
          <w:p>
            <w:pPr>
              <w:pStyle w:val="11"/>
              <w:spacing w:lineRule="auto" w:line="240"/>
              <w:ind w:left="-105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. Габариты (Д х Ш х В),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11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26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</w:t>
            </w:r>
          </w:p>
          <w:p>
            <w:pPr>
              <w:pStyle w:val="11"/>
              <w:spacing w:lineRule="auto" w:line="240"/>
              <w:ind w:left="-126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2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оборудования</w:t>
            </w:r>
          </w:p>
        </w:tc>
      </w:tr>
      <w:tr>
        <w:trPr>
          <w:trHeight w:val="391" w:hRule="exact"/>
        </w:trPr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рил 1.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26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2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 </w:t>
            </w:r>
            <w:r>
              <w:rPr/>
              <w:t>1/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ный сушильный шкаф (заливочная)1200х1200х18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ВС-150/3-И2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=</w:t>
            </w:r>
            <w:r>
              <w:rPr/>
              <w:t>150 л, Т=350°С</w:t>
            </w:r>
          </w:p>
          <w:p>
            <w:pPr>
              <w:pStyle w:val="Normal"/>
              <w:jc w:val="center"/>
              <w:rPr/>
            </w:pPr>
            <w:r>
              <w:rPr/>
              <w:t>Вакуумн.насос произв. 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</w:t>
            </w:r>
            <w:r>
              <w:rPr/>
              <w:t>2/38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шкаф вакуумный сушильный 1800х1400х19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ВС-1000/2,5-И2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=1000 л, Т=250°С </w:t>
            </w:r>
          </w:p>
          <w:p>
            <w:pPr>
              <w:pStyle w:val="Normal"/>
              <w:jc w:val="center"/>
              <w:rPr/>
            </w:pPr>
            <w:r>
              <w:rPr/>
              <w:t>Вакуумн.насос произв. 92,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</w:t>
            </w:r>
            <w:r>
              <w:rPr/>
              <w:t>3/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шкаф вакуумный сушильный 1400х1400х19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ВС-8.8.8/2,5-И2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=800 л, Т=250°С </w:t>
            </w:r>
          </w:p>
          <w:p>
            <w:pPr>
              <w:pStyle w:val="Normal"/>
              <w:jc w:val="center"/>
              <w:rPr/>
            </w:pPr>
            <w:r>
              <w:rPr/>
              <w:t>Вакуумн.насос произв. 92,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</w:t>
            </w:r>
            <w:r>
              <w:rPr/>
              <w:t>4/38а</w:t>
            </w:r>
          </w:p>
          <w:p>
            <w:pPr>
              <w:pStyle w:val="Normal"/>
              <w:ind w:left="-288" w:right="-288" w:firstLine="288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но- заливочная  установка №2 2000х1400х18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 ВЗУ №1 НО-1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1200 л, Т=150°С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вакуумных насоса </w:t>
            </w:r>
          </w:p>
          <w:p>
            <w:pPr>
              <w:pStyle w:val="Normal"/>
              <w:jc w:val="center"/>
              <w:rPr/>
            </w:pPr>
            <w:r>
              <w:rPr/>
              <w:t>произв.3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</w:t>
            </w:r>
            <w:r>
              <w:rPr/>
              <w:t>5/38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камера 1000х1280х17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С 7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720 л, Т=300°С ,</w:t>
            </w:r>
          </w:p>
          <w:p>
            <w:pPr>
              <w:pStyle w:val="Normal"/>
              <w:jc w:val="center"/>
              <w:rPr/>
            </w:pPr>
            <w:r>
              <w:rPr/>
              <w:t>Объем отводимого воздуха 7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</w:t>
            </w:r>
            <w:r>
              <w:rPr/>
              <w:t>6/29,38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камера 1000х1280х117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С 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400 л, Т=300°С ,</w:t>
            </w:r>
          </w:p>
          <w:p>
            <w:pPr>
              <w:pStyle w:val="Normal"/>
              <w:jc w:val="center"/>
              <w:rPr/>
            </w:pPr>
            <w:r>
              <w:rPr/>
              <w:t>Объем отводимого воздуха 4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 </w:t>
            </w:r>
            <w:r>
              <w:rPr/>
              <w:t>9 /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печь камерная с подъемной дверью 1700х1050х950 без подставки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ОЛ36/12-Д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36 л, Т=1250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варочный аппарат инверторный 500х200х3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ОРУС200</w:t>
            </w:r>
            <w:r>
              <w:rPr>
                <w:sz w:val="24"/>
                <w:szCs w:val="24"/>
              </w:rPr>
              <w:t>с Супе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 </w:t>
            </w:r>
            <w:r>
              <w:rPr/>
              <w:t>14/38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Без пузырьковая мешалка 1150х750х10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666666"/>
                <w:sz w:val="24"/>
                <w:szCs w:val="24"/>
                <w:shd w:fill="FFFFFF" w:val="clear"/>
                <w:lang w:val="en-US"/>
              </w:rPr>
              <w:t>SJB-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Скорость вращения 150 об/мин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C2227"/>
                <w:shd w:fill="FFFFFF" w:val="clear"/>
              </w:rPr>
              <w:t>Паяльная ванна с цифровым регулятором температуры прямоугольная 800х500х1000мм, 220 В вн.раз. 375х170х1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OpenSansRegular;Times New Roman" w:ascii="OpenSansRegular;Times New Roman" w:hAnsi="OpenSansRegular;Times New Roman"/>
                <w:color w:val="1C2227"/>
                <w:sz w:val="23"/>
                <w:szCs w:val="23"/>
                <w:shd w:fill="FFFFFF" w:val="clear"/>
              </w:rPr>
              <w:t>Магистр Ц20-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Зеркало 0,05 м</w:t>
            </w:r>
            <w:r>
              <w:rPr>
                <w:vertAlign w:val="superscript"/>
              </w:rPr>
              <w:t xml:space="preserve">2; </w:t>
            </w:r>
            <w:r>
              <w:rPr>
                <w:lang w:val="en-US"/>
              </w:rPr>
              <w:t>V</w:t>
            </w:r>
            <w:r>
              <w:rPr/>
              <w:t>=30 кг, припоя; Т=300°С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орячего лужения деталей 1000х1000х10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 4П(или аналогУЛ-2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Зеркало 0,6 м</w:t>
            </w:r>
            <w:r>
              <w:rPr>
                <w:vertAlign w:val="superscript"/>
              </w:rPr>
              <w:t xml:space="preserve">2; </w:t>
            </w:r>
            <w:r>
              <w:rPr>
                <w:lang w:val="en-US"/>
              </w:rPr>
              <w:t>V</w:t>
            </w:r>
            <w:r>
              <w:rPr/>
              <w:t>=100 кг, припоя; Т=300°С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4 / 28                    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улавливатель 400х1000х4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УВП-1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Скорость движения воздуха на всасывании 24 м/с;</w:t>
            </w:r>
          </w:p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Количество всасываемого воздуха 12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5,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стольное вытяжное устройство (для  столов СР) 550х400х8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LI-P-75-15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Ø75, 125-2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8,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ная мешалка 750х150х11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Т-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Т=70°С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/38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шалка электромеханическая на штативе </w:t>
            </w:r>
            <w:r>
              <w:rPr>
                <w:rStyle w:val="Typography"/>
              </w:rPr>
              <w:t>325х210х3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nhell TE-MX 1600-2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,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/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варочный аппарат инверторный 500х200х3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ОРУС200</w:t>
            </w:r>
            <w:r>
              <w:rPr>
                <w:sz w:val="24"/>
                <w:szCs w:val="24"/>
              </w:rPr>
              <w:t>с Супе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4,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 из прил.1.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с/28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Вакуумная заливочная установка №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-1000-054.00.00.00 П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1200 л, Т=150°С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вакуумных насоса </w:t>
            </w:r>
          </w:p>
          <w:p>
            <w:pPr>
              <w:pStyle w:val="Normal"/>
              <w:jc w:val="center"/>
              <w:rPr/>
            </w:pPr>
            <w:r>
              <w:rPr/>
              <w:t>произв.3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с/28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ая пе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29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Т=300°С</w:t>
            </w:r>
          </w:p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Производительность встроенного отсоса закрытого типа 3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с/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ая пе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-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29</w:t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4с/28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ая пе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2.983.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Т=350°С</w:t>
            </w:r>
          </w:p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Производительность встроенного отсоса закрытого типа 3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с/28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сушильный вакуум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ВС-4.3,4.3,4.9/3-И2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1000 л, Т=150°С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вакуумный насос </w:t>
            </w:r>
          </w:p>
          <w:p>
            <w:pPr>
              <w:pStyle w:val="Normal"/>
              <w:jc w:val="center"/>
              <w:rPr/>
            </w:pPr>
            <w:r>
              <w:rPr/>
              <w:t>произв.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6с/28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ческая пе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Л 36/12-ДВ-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36 л, Т=1250°С;</w:t>
            </w:r>
          </w:p>
          <w:p>
            <w:pPr>
              <w:pStyle w:val="Normal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с/28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сушильный вакуум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ВС150/3-И2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900 л, Т=150°С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вакуумный насос </w:t>
            </w:r>
          </w:p>
          <w:p>
            <w:pPr>
              <w:pStyle w:val="Normal"/>
              <w:jc w:val="center"/>
              <w:rPr/>
            </w:pPr>
            <w:r>
              <w:rPr/>
              <w:t>произв.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8с/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лу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-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Зеркало 0,12 м</w:t>
            </w:r>
            <w:r>
              <w:rPr>
                <w:vertAlign w:val="superscript"/>
              </w:rPr>
              <w:t xml:space="preserve">2; </w:t>
            </w:r>
            <w:r>
              <w:rPr>
                <w:lang w:val="en-US"/>
              </w:rPr>
              <w:t>V</w:t>
            </w:r>
            <w:r>
              <w:rPr/>
              <w:t>=80 кг, припоя; Т=300°С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1с/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ильная ван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андартное оборуд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Пластиковая емкость </w:t>
            </w:r>
            <w:r>
              <w:rPr>
                <w:lang w:val="en-US"/>
              </w:rPr>
              <w:t>V</w:t>
            </w:r>
            <w:r>
              <w:rPr/>
              <w:t>=20 л, отверстием 100х100 мм, местный отсос полуоткрытого типа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2/21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Установка аргоно-дуговой свар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Стол сварщика с полуоткрытым местным отсосом≈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eastAsia="SimSun;宋体"/>
      <w:kern w:val="2"/>
      <w:sz w:val="18"/>
      <w:szCs w:val="18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Typography">
    <w:name w:val="typography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e10j">
    <w:name w:val="_1e10j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hd w:fill="FFFFFF" w:val="clear"/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bCs/>
      <w:color w:val="000000"/>
      <w:kern w:val="2"/>
      <w:sz w:val="26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</w:pPr>
    <w:rPr>
      <w:rFonts w:eastAsia="SimSun;宋体"/>
      <w:bCs w:val="false"/>
      <w:kern w:val="2"/>
      <w:sz w:val="18"/>
      <w:szCs w:val="18"/>
      <w:lang w:val="en-US" w:eastAsia="zh-CN"/>
    </w:rPr>
  </w:style>
  <w:style w:type="paragraph" w:styleId="Header">
    <w:name w:val="Header"/>
    <w:basedOn w:val="Normal"/>
    <w:pPr>
      <w:widowControl w:val="false"/>
      <w:snapToGrid w:val="false"/>
    </w:pPr>
    <w:rPr>
      <w:rFonts w:eastAsia="SimSun;宋体"/>
      <w:bCs w:val="false"/>
      <w:kern w:val="2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09:00Z</dcterms:created>
  <dc:creator>Валерий Ухин</dc:creator>
  <dc:description/>
  <cp:keywords>риложение 2.6  перечень технологического оборудования ред 2 .0 от 22.08.2019 формат;Реконструкция ОРИНО</cp:keywords>
  <dc:language>en-US</dc:language>
  <cp:lastModifiedBy>VYKrylova</cp:lastModifiedBy>
  <cp:lastPrinted>2022-10-09T21:49:00Z</cp:lastPrinted>
  <dcterms:modified xsi:type="dcterms:W3CDTF">2023-11-13T07:09:00Z</dcterms:modified>
  <cp:revision>2</cp:revision>
  <dc:subject/>
  <dc:title>Приложение  к ТЗ №1 технического перевооружения на промплощадке ВНИЦ, г</dc:title>
</cp:coreProperties>
</file>